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ольшеморецкого сельского поселения </w:t>
        <w:tab/>
        <w:tab/>
        <w:tab/>
        <w:t xml:space="preserve">Еланского муниципального района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от  01.07.2019 г.                 </w:t>
        <w:tab/>
        <w:t>№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аспоряжение № 45 от 14.05.2018 г. «Об определении мест и способов сжигания мусора, травы, листвы и иных отходов, материалов или изделий  на территории Большеморецкого сельского  поселения»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На основании протеста прокуратуры района № 7-43-2019 от 27.06.2019г., руководствуясь Уставом Большеморецкого сельского поселения Еланского муниципального района Волгоградской област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hanging="0"/>
        <w:jc w:val="both"/>
        <w:rPr/>
      </w:pPr>
      <w:r>
        <w:rPr>
          <w:rFonts w:cs="Arial" w:ascii="Arial" w:hAnsi="Arial"/>
        </w:rPr>
        <w:t>В распоряжение № 45 от 14.05.2018 г. «Об определении мест и способов сжигания мусора, травы, листвы и иных отходов, материалов или изделий  на территории Большеморецкого сельского  поселения» внести следующие изменения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В наименовании распоряжения, в пунктах 1, 2, 3 слова «и иных отходов, материалов или изделий» - исключить.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момента подписания, подлежит  обнародованию и размещению на официальном сайте в информационно-телекоммуникационной сети «Интернет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лава Большеморецкого сельского поселения                                 Г.И.Зу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0:00Z</dcterms:created>
  <dc:creator>ReaDIV</dc:creator>
  <dc:description/>
  <dc:language>en-US</dc:language>
  <cp:lastModifiedBy>Специалист</cp:lastModifiedBy>
  <cp:lastPrinted>2019-07-05T14:27:00Z</cp:lastPrinted>
  <dcterms:modified xsi:type="dcterms:W3CDTF">2019-07-05T10:30:00Z</dcterms:modified>
  <cp:revision>2</cp:revision>
  <dc:subject/>
  <dc:title/>
</cp:coreProperties>
</file>